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276315151"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1635480894"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26251307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8283779"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